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rd</w:t>
            </w:r>
          </w:p>
          <w:p>
            <w:pPr>
              <w:pStyle w:val="Normal"/>
              <w:tabs>
                <w:tab w:val="clear" w:pos="720"/>
                <w:tab w:val="left" w:pos="1005" w:leader="none"/>
              </w:tabs>
              <w:spacing w:lineRule="auto" w:line="240" w:before="0" w:after="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left" w:pos="1005" w:leader="none"/>
              </w:tabs>
              <w:spacing w:lineRule="auto" w:line="240" w:before="0" w:after="0"/>
              <w:jc w:val="center"/>
              <w:rPr/>
            </w:pPr>
            <w:r>
              <w:rPr/>
              <w:t>Diffus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aning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ampl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815" w:leader="none"/>
              </w:tabs>
              <w:spacing w:lineRule="auto" w:line="240" w:before="0" w:after="0"/>
              <w:rPr/>
            </w:pPr>
            <w:r>
              <w:rPr/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portance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16"/>
          <w:szCs w:val="16"/>
        </w:rPr>
        <w:t>Write a complete definition in sentences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rd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smosi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aning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ampl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portance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16"/>
          <w:szCs w:val="16"/>
        </w:rPr>
        <w:t>Write a complete definition in sentences.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rd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ermeabl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aning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ampl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portance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16"/>
          <w:szCs w:val="16"/>
        </w:rPr>
        <w:t>Write a complete definition in sentences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rd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mpermeabl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aning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ampl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portance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16"/>
          <w:szCs w:val="16"/>
        </w:rPr>
        <w:t>Write a complete definition in sentences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rd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45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455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ectively Permeabl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aning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ampl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portance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16"/>
          <w:szCs w:val="16"/>
        </w:rPr>
        <w:t>Write a complete definition in sentences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rd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ncentra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aning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ampl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portance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16"/>
          <w:szCs w:val="16"/>
        </w:rPr>
        <w:t>Write a complete definition in sentences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2240" w:h="15840"/>
      <w:pgMar w:left="1440" w:right="1440" w:gutter="0" w:header="180" w:top="108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  <w:t>Name : ________________________________          Date : ________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1:40:00Z</dcterms:created>
  <dc:creator>ladmin</dc:creator>
  <dc:description/>
  <dc:language>en-US</dc:language>
  <cp:lastModifiedBy>Sean</cp:lastModifiedBy>
  <cp:lastPrinted>2014-04-21T19:39:00Z</cp:lastPrinted>
  <dcterms:modified xsi:type="dcterms:W3CDTF">2015-03-10T01:40:00Z</dcterms:modified>
  <cp:revision>2</cp:revision>
  <dc:subject/>
  <dc:title/>
</cp:coreProperties>
</file>